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труктура и задачи отраслевого формата (ОФ – ТД - СЦБ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62560</wp:posOffset>
                </wp:positionV>
                <wp:extent cx="18288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97pt;margin-top:12.8pt;width:143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62560</wp:posOffset>
                </wp:positionV>
                <wp:extent cx="28575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2.8pt;width:22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515100</wp:posOffset>
                </wp:positionH>
                <wp:positionV relativeFrom="paragraph">
                  <wp:posOffset>162560</wp:posOffset>
                </wp:positionV>
                <wp:extent cx="29718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3pt;margin-top:12.8pt;width:23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86690</wp:posOffset>
                </wp:positionV>
                <wp:extent cx="1028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7pt" to="296.95pt,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18669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.7pt" to="512.9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01200</wp:posOffset>
                </wp:positionH>
                <wp:positionV relativeFrom="paragraph">
                  <wp:posOffset>186690</wp:posOffset>
                </wp:positionV>
                <wp:extent cx="0" cy="3200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14.7pt" to="756pt,2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486900</wp:posOffset>
                </wp:positionH>
                <wp:positionV relativeFrom="paragraph">
                  <wp:posOffset>18669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14.7pt" to="755.95pt,1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Требования к сопровождению ОФ                                  Структура  ОФ                                         Требования к функциям ОФ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96520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6pt" to="369pt,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6731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3pt" to="90pt,14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5560</wp:posOffset>
                </wp:positionV>
                <wp:extent cx="24003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8pt;width:18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2971800" cy="1714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8pt;width:233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743700</wp:posOffset>
                </wp:positionH>
                <wp:positionV relativeFrom="paragraph">
                  <wp:posOffset>35560</wp:posOffset>
                </wp:positionV>
                <wp:extent cx="26289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2.8pt;width:20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88900</wp:posOffset>
                </wp:positionV>
                <wp:extent cx="685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pt" to="530.95pt,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372600</wp:posOffset>
                </wp:positionH>
                <wp:positionV relativeFrom="paragraph">
                  <wp:posOffset>889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7pt" to="755.95pt,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лавный администратор ОФ                                                  1. БДГИКП                                                                Преемственность библиотек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0" cy="2400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0pt,2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ind w:left="522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29400</wp:posOffset>
                </wp:positionH>
                <wp:positionV relativeFrom="paragraph">
                  <wp:posOffset>81280</wp:posOffset>
                </wp:positionV>
                <wp:extent cx="0" cy="1828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6.4pt" to="522pt,15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8128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4pt" to="521.95pt,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исок примитивов (СП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ind w:left="5220" w:hanging="1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20320</wp:posOffset>
                </wp:positionV>
                <wp:extent cx="2628900" cy="571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1.6pt;width:20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0</wp:posOffset>
                </wp:positionH>
                <wp:positionV relativeFrom="paragraph">
                  <wp:posOffset>134620</wp:posOffset>
                </wp:positionV>
                <wp:extent cx="0" cy="2171700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6pt" to="504pt,18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13462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.6pt" to="503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20320</wp:posOffset>
                </wp:positionV>
                <wp:extent cx="0" cy="1943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6pt" to="216pt,1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2032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6pt" to="242.9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ормат примитивов (ФП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ind w:left="522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72600</wp:posOffset>
                </wp:positionH>
                <wp:positionV relativeFrom="paragraph">
                  <wp:posOffset>7366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5.8pt" to="755.95pt,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15100</wp:posOffset>
                </wp:positionH>
                <wp:positionV relativeFrom="paragraph">
                  <wp:posOffset>15875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2.5pt" to="530.95pt,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15100</wp:posOffset>
                </wp:positionH>
                <wp:positionV relativeFrom="paragraph">
                  <wp:posOffset>158750</wp:posOffset>
                </wp:positionV>
                <wp:extent cx="0" cy="2400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2.5pt" to="513pt,20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исок элементов (КЭ)                                                     Преемственность баз техническ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ind w:left="522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127000</wp:posOffset>
                </wp:positionV>
                <wp:extent cx="0" cy="1943100"/>
                <wp:effectExtent l="5080" t="63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pt" to="189pt,1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127000</wp:posOffset>
                </wp:positionV>
                <wp:extent cx="6858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pt" to="242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ормат элементов (ФЭ)                                                                    документации</w:t>
      </w:r>
    </w:p>
    <w:p>
      <w:pPr>
        <w:pStyle w:val="Normal"/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6500</wp:posOffset>
                </wp:positionH>
                <wp:positionV relativeFrom="paragraph">
                  <wp:posOffset>66040</wp:posOffset>
                </wp:positionV>
                <wp:extent cx="0" cy="1371600"/>
                <wp:effectExtent l="5080" t="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.2pt" to="495pt,11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6604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2pt" to="494.95pt,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ind w:left="50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743700</wp:posOffset>
                </wp:positionH>
                <wp:positionV relativeFrom="paragraph">
                  <wp:posOffset>119380</wp:posOffset>
                </wp:positionV>
                <wp:extent cx="2628900" cy="571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9.4pt;width:20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1600200" cy="914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4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Дополнение ОФ                                                                                                                                                 Соответствие требования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00</wp:posOffset>
                </wp:positionH>
                <wp:positionV relativeFrom="paragraph">
                  <wp:posOffset>111760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8.8pt" to="530.95pt,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72600</wp:posOffset>
                </wp:positionH>
                <wp:positionV relativeFrom="paragraph">
                  <wp:posOffset>11176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8.8pt" to="755.95pt,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11760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8pt" to="215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по заявкам                                                                                                                                                           ЕСКД и ОСТам ГТС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17.9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пользователей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743700</wp:posOffset>
                </wp:positionH>
                <wp:positionV relativeFrom="paragraph">
                  <wp:posOffset>104140</wp:posOffset>
                </wp:positionV>
                <wp:extent cx="262890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8.2pt;width:20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-10160</wp:posOffset>
                </wp:positionV>
                <wp:extent cx="2971800" cy="18288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0.8pt;width:233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104140</wp:posOffset>
                </wp:positionV>
                <wp:extent cx="0" cy="1257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2pt" to="-18pt,10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04140</wp:posOffset>
                </wp:positionV>
                <wp:extent cx="4572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2pt" to="17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 xml:space="preserve">(СП, ФП, СЭ, ФЭ,                                                 2.  Формат технического документа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29400</wp:posOffset>
                </wp:positionH>
                <wp:positionV relativeFrom="paragraph">
                  <wp:posOffset>157480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2.4pt" to="53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72600</wp:posOffset>
                </wp:positionH>
                <wp:positionV relativeFrom="paragraph">
                  <wp:posOffset>157480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12.4pt" to="755.9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СД, ФД)                                                                 в электронном виде                                                  Расширяемость библиотек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1943100" cy="10287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6pt;width:15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96520</wp:posOffset>
                </wp:positionV>
                <wp:extent cx="2971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6pt" to="476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743700</wp:posOffset>
                </wp:positionH>
                <wp:positionV relativeFrom="paragraph">
                  <wp:posOffset>149860</wp:posOffset>
                </wp:positionV>
                <wp:extent cx="262890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11.8pt;width:20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57900</wp:posOffset>
                </wp:positionH>
                <wp:positionV relativeFrom="paragraph">
                  <wp:posOffset>35560</wp:posOffset>
                </wp:positionV>
                <wp:extent cx="228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.8pt" to="494.95pt,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35560</wp:posOffset>
                </wp:positionV>
                <wp:extent cx="3429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8pt" to="242.9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Рассылка изменений                                            1. Список типов ТД (СД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17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ОФ                                                               2. Формат   ТД  (ФД)                                                           Расширяемость формат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28575</wp:posOffset>
                </wp:positionV>
                <wp:extent cx="6858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.25pt" to="530.95pt,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3726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2.25pt" to="755.95pt,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142875</wp:posOffset>
                </wp:positionV>
                <wp:extent cx="9144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25pt" to="242.9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 xml:space="preserve">пользователям баз ТД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(СП, ФП, СЭ, ФЭ,  СД, ФД)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35255</wp:posOffset>
                </wp:positionV>
                <wp:extent cx="800100" cy="45720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65pt" to="44.95pt,46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57900</wp:posOffset>
                </wp:positionH>
                <wp:positionV relativeFrom="paragraph">
                  <wp:posOffset>106045</wp:posOffset>
                </wp:positionV>
                <wp:extent cx="4572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35pt" to="512.95pt,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74295</wp:posOffset>
                </wp:positionV>
                <wp:extent cx="0" cy="342900"/>
                <wp:effectExtent l="57150" t="0" r="571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85pt" to="90pt,32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Заявки           Изменения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66675</wp:posOffset>
                </wp:positionV>
                <wp:extent cx="2971800" cy="457200"/>
                <wp:effectExtent l="16510" t="5080" r="1714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hexagon">
                          <a:avLst>
                            <a:gd name="adj" fmla="val 1625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-18pt;margin-top:5.25pt;width:233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>ИВС  -  МПС  РФ  и  Дор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Ф – ТД – СЦБ = {СП, ФП, СЭ, ФЭ, СД, ФД}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  4   </w:t>
      </w:r>
    </w:p>
    <w:sectPr>
      <w:type w:val="nextPage"/>
      <w:pgSz w:orient="landscape" w:w="16838" w:h="11906"/>
      <w:pgMar w:left="1134" w:right="638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1:02:00Z</dcterms:created>
  <dc:creator>Татьяна</dc:creator>
  <dc:description/>
  <dc:language>en-US</dc:language>
  <cp:lastModifiedBy>Татьяна</cp:lastModifiedBy>
  <dcterms:modified xsi:type="dcterms:W3CDTF">2002-01-29T12:23:00Z</dcterms:modified>
  <cp:revision>13</cp:revision>
  <dc:subject/>
  <dc:title>Структура Задачи Отраслевого формата (ОФО – ТД - СЦБ)</dc:title>
</cp:coreProperties>
</file>